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5038090" cy="668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68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br/>
                              <w:br/>
                              <w:tab/>
                              <w:t xml:space="preserve">Investor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TAVEBNÍ ÚPRAVY SPOJOVACÍCH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HODEB, DOMOV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upeň:   </w:t>
                              <w:tab/>
                              <w:t>Projekt ke stavebnímu povolení a provedení</w:t>
                              <w:br/>
                              <w:t xml:space="preserve">   </w:t>
                              <w:tab/>
                              <w:tab/>
                              <w:tab/>
                              <w:t>stavby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      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Z M Ě N A   č. 1    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t xml:space="preserve">                      IČO: 12246816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červenec  2014</w:t>
                              <w:br/>
                              <w:t>Zak. číslo:</w:t>
                              <w:tab/>
                              <w:t>2014/08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26.3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br/>
                        <w:br/>
                        <w:tab/>
                        <w:t xml:space="preserve">Investor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Zkladntext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TAVEBNÍ ÚPRAVY SPOJOVACÍCH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HODEB, DOMOV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 KULTURNÍHO DOMU 746, SEDLČANY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upeň:   </w:t>
                        <w:tab/>
                        <w:t>Projekt ke stavebnímu povolení a provedení</w:t>
                        <w:br/>
                        <w:t xml:space="preserve">   </w:t>
                        <w:tab/>
                        <w:tab/>
                        <w:tab/>
                        <w:t>stavby</w:t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  <w:t xml:space="preserve">         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 xml:space="preserve">Z M Ě N A   č. 1    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t xml:space="preserve">                      IČO: 12246816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červenec  2014</w:t>
                        <w:br/>
                        <w:t>Zak. číslo:</w:t>
                        <w:tab/>
                        <w:t>2014/08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227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358;width:1438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email: </w:t>
      </w:r>
      <w:hyperlink r:id="rId2">
        <w:r>
          <w:rPr>
            <w:rStyle w:val="InternetLink"/>
            <w:rFonts w:cs="Arial" w:ascii="Arial" w:hAnsi="Arial"/>
          </w:rPr>
          <w:t>abprojekt</w:t>
        </w:r>
        <w:r>
          <w:rPr>
            <w:rStyle w:val="InternetLink"/>
            <w:rFonts w:cs="Arial" w:ascii="Arial" w:hAnsi="Arial"/>
            <w:lang w:val="en-US"/>
          </w:rPr>
          <w:t>@centrum.cz</w:t>
        </w:r>
      </w:hyperlink>
      <w:r>
        <w:rPr>
          <w:rFonts w:cs="Arial" w:ascii="Arial" w:hAnsi="Arial"/>
          <w:lang w:val="en-US"/>
        </w:rPr>
        <w:t xml:space="preserve">                                                              </w:t>
      </w:r>
      <w:hyperlink r:id="rId3">
        <w:r>
          <w:rPr>
            <w:rStyle w:val="InternetLink"/>
            <w:rFonts w:cs="Arial" w:ascii="Arial" w:hAnsi="Arial"/>
            <w:lang w:val="en-US"/>
          </w:rPr>
          <w:t>www.ab-projekt.cz</w:t>
        </w:r>
      </w:hyperlink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-406400</wp:posOffset>
                </wp:positionV>
                <wp:extent cx="5038090" cy="668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68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br/>
                              <w:br/>
                              <w:tab/>
                              <w:t xml:space="preserve">Investor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TAVEBNÍ ÚPRAVY SPOJOVACÍCH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HODEB, DOMOV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upeň:   </w:t>
                              <w:tab/>
                              <w:t>Projekt ke stavebnímu povolení a provedení</w:t>
                              <w:br/>
                              <w:t xml:space="preserve">   </w:t>
                              <w:tab/>
                              <w:tab/>
                              <w:tab/>
                              <w:t>stavby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Z M Ě N A   č. 1    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D.1.1 - ARCHITEKTONICKO STAVEB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t xml:space="preserve">                      IČO: 12246816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červenec  2014</w:t>
                              <w:br/>
                              <w:t>Zak. číslo:</w:t>
                              <w:tab/>
                              <w:t>2014/08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26.3pt;mso-wrap-distance-left:9.05pt;mso-wrap-distance-right:9.05pt;mso-wrap-distance-top:0pt;mso-wrap-distance-bottom:0pt;margin-top:-32pt;mso-position-vertical-relative:text;margin-left:-0.6pt;mso-position-horizontal-relative:text">
                <v:textbox>
                  <w:txbxContent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br/>
                        <w:br/>
                        <w:tab/>
                        <w:t xml:space="preserve">Investor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Zkladntext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TAVEBNÍ ÚPRAVY SPOJOVACÍCH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HODEB, DOMOV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 KULTURNÍHO DOMU 746, SEDLČANY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upeň:   </w:t>
                        <w:tab/>
                        <w:t>Projekt ke stavebnímu povolení a provedení</w:t>
                        <w:br/>
                        <w:t xml:space="preserve">   </w:t>
                        <w:tab/>
                        <w:tab/>
                        <w:tab/>
                        <w:t>stavby</w:t>
                        <w:br/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 xml:space="preserve">Z M Ě N A   č. 1    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D.1.1 - ARCHITEKTONICKO STAVEB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t xml:space="preserve">                      IČO: 12246816</w:t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červenec  2014</w:t>
                        <w:br/>
                        <w:t>Zak. číslo:</w:t>
                        <w:tab/>
                        <w:t>2014/08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</w:rPr>
        <w:t xml:space="preserve">email: </w:t>
      </w:r>
      <w:hyperlink r:id="rId4">
        <w:r>
          <w:rPr>
            <w:rStyle w:val="InternetLink"/>
            <w:rFonts w:cs="Arial" w:ascii="Arial" w:hAnsi="Arial"/>
          </w:rPr>
          <w:t>abprojekt</w:t>
        </w:r>
        <w:r>
          <w:rPr>
            <w:rStyle w:val="InternetLink"/>
            <w:rFonts w:cs="Arial" w:ascii="Arial" w:hAnsi="Arial"/>
            <w:lang w:val="en-US"/>
          </w:rPr>
          <w:t>@centrum.cz</w:t>
        </w:r>
      </w:hyperlink>
      <w:r>
        <w:rPr>
          <w:rFonts w:cs="Arial" w:ascii="Arial" w:hAnsi="Arial"/>
          <w:lang w:val="en-US"/>
        </w:rPr>
        <w:t xml:space="preserve">                                                              </w:t>
      </w:r>
      <w:hyperlink r:id="rId5">
        <w:r>
          <w:rPr>
            <w:rStyle w:val="InternetLink"/>
            <w:rFonts w:cs="Arial" w:ascii="Arial" w:hAnsi="Arial"/>
            <w:lang w:val="en-US"/>
          </w:rPr>
          <w:t>www.ab-projekt.cz</w:t>
        </w:r>
      </w:hyperlink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4428470</wp:posOffset>
                </wp:positionV>
                <wp:extent cx="4630420" cy="6757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675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Investor  :</w:t>
                              <w:tab/>
                              <w:t>STAVUS, a. s.</w:t>
                              <w:br/>
                              <w:tab/>
                              <w:tab/>
                              <w:tab/>
                              <w:t>Poštovní ulice 6, 261 01 Příbram V-Zdaboř</w:t>
                              <w:br/>
                              <w:br/>
                              <w:tab/>
                              <w:t>Stavba   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MONTÁŽNÍ HALA DRÁS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k. ú. DLOUHÁ LHOTA</w:t>
                              <w:br/>
                              <w:t xml:space="preserve">                        par. č. 694/11, 131/1, 187,</w:t>
                              <w:br/>
                              <w:t xml:space="preserve">                        694/41, 132, 148, 192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  :</w:t>
                              <w:tab/>
                              <w:t>Projekt ke stavebnímu řízení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 01 – MONTÁŽNÍ HAL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 02 – STÁVAJÍCÍ PŘÍRUČNÍ SKLAD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 03 – SOCIÁLNÍ ZÁZEMÍ A KANCELÁŘE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  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br/>
                              <w:t>Datum        :</w:t>
                              <w:tab/>
                              <w:t>září 2004</w:t>
                              <w:br/>
                              <w:br/>
                              <w:t>Zak. Číslo  :</w:t>
                              <w:tab/>
                              <w:t>2004/42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6pt;height:532.05pt;mso-wrap-distance-left:9.05pt;mso-wrap-distance-right:9.05pt;mso-wrap-distance-top:0pt;mso-wrap-distance-bottom:0pt;margin-top:1136.1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br/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Investor  :</w:t>
                        <w:tab/>
                        <w:t>STAVUS, a. s.</w:t>
                        <w:br/>
                        <w:tab/>
                        <w:tab/>
                        <w:tab/>
                        <w:t>Poštovní ulice 6, 261 01 Příbram V-Zdaboř</w:t>
                        <w:br/>
                        <w:br/>
                        <w:tab/>
                        <w:t>Stavba   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MONTÁŽNÍ HALA DRÁSO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>k. ú. DLOUHÁ LHOTA</w:t>
                        <w:br/>
                        <w:t xml:space="preserve">                        par. č. 694/11, 131/1, 187,</w:t>
                        <w:br/>
                        <w:t xml:space="preserve">                        694/41, 132, 148, 192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  :</w:t>
                        <w:tab/>
                        <w:t>Projekt ke stavebnímu řízení</w:t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 01 – MONTÁŽNÍ HAL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 02 – STÁVAJÍCÍ PŘÍRUČNÍ SKLAD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 03 – SOCIÁLNÍ ZÁZEMÍ A KANCELÁŘE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  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br/>
                        <w:t>Datum        :</w:t>
                        <w:tab/>
                        <w:t>září 2004</w:t>
                        <w:br/>
                        <w:br/>
                        <w:t>Zak. Číslo  :</w:t>
                        <w:tab/>
                        <w:t>2004/42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4314170</wp:posOffset>
                </wp:positionV>
                <wp:extent cx="4627245" cy="675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Investor  :</w:t>
                              <w:tab/>
                              <w:t>STAVUS, a. s.</w:t>
                              <w:br/>
                              <w:tab/>
                              <w:tab/>
                              <w:tab/>
                              <w:t>Poštovní ulice 6, 261 01 Příbram V-Zdaboř</w:t>
                              <w:br/>
                              <w:br/>
                              <w:tab/>
                              <w:t>Stavba   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MONTÁŽNÍ HALA DRÁS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k. ú. DLOUHÁ LHOTA</w:t>
                              <w:br/>
                              <w:t xml:space="preserve">                        par. č. 694/11, 131/1, 187,</w:t>
                              <w:br/>
                              <w:t xml:space="preserve">                        694/41, 132, 148, 192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  :</w:t>
                              <w:tab/>
                              <w:t>Projekt ke stavebnímu řízení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 01 – MONTÁŽNÍ HAL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 02 – STÁVAJÍCÍ PŘÍRUČNÍ SKLAD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 03 – SOCIÁLNÍ ZÁZEMÍ A KANCELÁŘE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  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br/>
                              <w:t>Datum        :</w:t>
                              <w:tab/>
                              <w:t>září 2004</w:t>
                              <w:br/>
                              <w:br/>
                              <w:t>Zak. Číslo  :</w:t>
                              <w:tab/>
                              <w:t>2004/42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35pt;height:531.7pt;mso-wrap-distance-left:9.05pt;mso-wrap-distance-right:9.05pt;mso-wrap-distance-top:0pt;mso-wrap-distance-bottom:0pt;margin-top:112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br/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Investor  :</w:t>
                        <w:tab/>
                        <w:t>STAVUS, a. s.</w:t>
                        <w:br/>
                        <w:tab/>
                        <w:tab/>
                        <w:tab/>
                        <w:t>Poštovní ulice 6, 261 01 Příbram V-Zdaboř</w:t>
                        <w:br/>
                        <w:br/>
                        <w:tab/>
                        <w:t>Stavba   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MONTÁŽNÍ HALA DRÁSO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>k. ú. DLOUHÁ LHOTA</w:t>
                        <w:br/>
                        <w:t xml:space="preserve">                        par. č. 694/11, 131/1, 187,</w:t>
                        <w:br/>
                        <w:t xml:space="preserve">                        694/41, 132, 148, 192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  :</w:t>
                        <w:tab/>
                        <w:t>Projekt ke stavebnímu řízení</w:t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 01 – MONTÁŽNÍ HAL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 02 – STÁVAJÍCÍ PŘÍRUČNÍ SKLAD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 03 – SOCIÁLNÍ ZÁZEMÍ A KANCELÁŘE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  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br/>
                        <w:t>Datum        :</w:t>
                        <w:tab/>
                        <w:t>září 2004</w:t>
                        <w:br/>
                        <w:br/>
                        <w:t>Zak. Číslo  :</w:t>
                        <w:tab/>
                        <w:t>2004/42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u w:val="thick"/>
        <w:lang w:val="en-US"/>
      </w:rPr>
    </w:pPr>
    <w:r>
      <w:rPr>
        <w:u w:val="thick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560" w:leader="none"/>
      </w:tabs>
      <w:rPr>
        <w:sz w:val="24"/>
      </w:rPr>
    </w:pPr>
    <w:r>
      <w:rPr/>
      <w:drawing>
        <wp:inline distT="0" distB="0" distL="0" distR="0">
          <wp:extent cx="2067560" cy="73215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00300</wp:posOffset>
              </wp:positionH>
              <wp:positionV relativeFrom="paragraph">
                <wp:posOffset>77470</wp:posOffset>
              </wp:positionV>
              <wp:extent cx="2628900" cy="7156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715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Black" w:hAnsi="Arial Black" w:cs="Arial Black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ind w:right="72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</w:rPr>
                            <w:t xml:space="preserve">     </w:t>
                          </w:r>
                          <w:r>
                            <w:rPr>
                              <w:rFonts w:cs="Arial Black" w:ascii="Arial Black" w:hAnsi="Arial Black"/>
                            </w:rPr>
                            <w:t>Mariánské údolí 126</w:t>
                          </w:r>
                        </w:p>
                        <w:p>
                          <w:pPr>
                            <w:pStyle w:val="Normal"/>
                            <w:ind w:right="72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ind w:right="72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tel.: 318620405, 777660956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6.35pt;mso-wrap-distance-left:9.05pt;mso-wrap-distance-right:9.05pt;mso-wrap-distance-top:0pt;mso-wrap-distance-bottom:0pt;margin-top:6.1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Black" w:hAnsi="Arial Black" w:cs="Arial Black"/>
                        <w:sz w:val="6"/>
                        <w:szCs w:val="6"/>
                      </w:rPr>
                    </w:pPr>
                    <w:r>
                      <w:rPr>
                        <w:rFonts w:cs="Arial Black" w:ascii="Arial Black" w:hAnsi="Arial Black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ind w:right="72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eastAsia="Arial Black" w:cs="Arial Black" w:ascii="Arial Black" w:hAnsi="Arial Black"/>
                      </w:rPr>
                      <w:t xml:space="preserve">     </w:t>
                    </w:r>
                    <w:r>
                      <w:rPr>
                        <w:rFonts w:cs="Arial Black" w:ascii="Arial Black" w:hAnsi="Arial Black"/>
                      </w:rPr>
                      <w:t>Mariánské údolí 126</w:t>
                    </w:r>
                  </w:p>
                  <w:p>
                    <w:pPr>
                      <w:pStyle w:val="Normal"/>
                      <w:ind w:right="72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261 01 Příbram II</w:t>
                    </w:r>
                  </w:p>
                  <w:p>
                    <w:pPr>
                      <w:pStyle w:val="Normal"/>
                      <w:ind w:right="72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tel.: 318620405, 777660956</w:t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eastAsia="Courier New"/>
        <w:u w:val="thick"/>
      </w:rPr>
    </w:pPr>
    <w:r>
      <w:rPr>
        <w:rFonts w:eastAsia="Courier New"/>
        <w:u w:val="thick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projekt@centrum.cz" TargetMode="External"/><Relationship Id="rId3" Type="http://schemas.openxmlformats.org/officeDocument/2006/relationships/hyperlink" Target="http://www.ab-projekt.cz/" TargetMode="External"/><Relationship Id="rId4" Type="http://schemas.openxmlformats.org/officeDocument/2006/relationships/hyperlink" Target="mailto:abprojekt@centrum.cz" TargetMode="External"/><Relationship Id="rId5" Type="http://schemas.openxmlformats.org/officeDocument/2006/relationships/hyperlink" Target="http://www.ab-projek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23:00Z</dcterms:created>
  <dc:creator>Karel Prát</dc:creator>
  <dc:description/>
  <cp:keywords/>
  <dc:language>en-US</dc:language>
  <cp:lastModifiedBy>ABC</cp:lastModifiedBy>
  <cp:lastPrinted>2014-06-04T08:56:00Z</cp:lastPrinted>
  <dcterms:modified xsi:type="dcterms:W3CDTF">2014-07-24T07:23:00Z</dcterms:modified>
  <cp:revision>2</cp:revision>
  <dc:subject/>
  <dc:title>;</dc:title>
</cp:coreProperties>
</file>